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666667960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79764400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915782415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993454266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416447326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077978273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459736577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478821722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756795309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407590658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707787123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500957016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474577805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2144187513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151400642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294261678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313510096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699974116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450605906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093815177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807343820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header" Target="head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<Relationship Id="rId6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11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25:00Z</dcterms:modified>
  <cp:revision>3</cp:revision>
  <dc:subject/>
  <dc:title>Daños</dc:title>
</cp:coreProperties>
</file>